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včetně uvedení ceny a doby jejich poskytnutí a identifikace objednatele. Významnou službou se rozumí služba odpovídající svým předmětem plnění předmětu plnění smluv uzavíraných na základě rámcové dohody, jež je předmětem tohoto zadávacího řízení, a zároveň služba, za kterou byla dodavateli poskytnuta odměna ve výši min. 1.000 000,- Kč (slovy: jeden milion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890179594"/>
            <w:bookmarkStart w:id="1" w:name="__Fieldmark__0_189017959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890179594"/>
            <w:bookmarkStart w:id="3" w:name="__Fieldmark__1_189017959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890179594"/>
            <w:bookmarkStart w:id="5" w:name="__Fieldmark__2_189017959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890179594"/>
            <w:bookmarkStart w:id="7" w:name="__Fieldmark__3_189017959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890179594"/>
            <w:bookmarkStart w:id="9" w:name="__Fieldmark__4_189017959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890179594"/>
            <w:bookmarkStart w:id="11" w:name="__Fieldmark__5_189017959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eřejné zakázky „</w:t>
    </w:r>
    <w:r>
      <w:rPr>
        <w:rFonts w:cs="Arial" w:ascii="Arial" w:hAnsi="Arial"/>
        <w:b/>
        <w:sz w:val="20"/>
        <w:szCs w:val="20"/>
      </w:rPr>
      <w:t>006/18/OCN – „Podpora SAP 2018-2022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4:2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8-03-07T07:36:00Z</dcterms:modified>
  <cp:revision>16</cp:revision>
  <dc:subject/>
  <dc:title>ČÁST 2</dc:title>
</cp:coreProperties>
</file>